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ţionar – Aliaj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14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aliaj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ă sub care se folosesc metalele , mai ales în tehnică, sub formă de amestecur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uxit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minereu de alumină. Amestec format din Al(OH)3 cristalizat şi amorf, oxid de Fe, Ti, Mg şi Şi. Are aspect pământos, putând fi astfel reutilizate în diferite scopuri;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san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substanţelor de a se desface în plane paralel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talizato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anţă care modifică viteza unei reacţii dar nu ia parte la aceast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ărămidă refractar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material de construcţie cu care se căptuşeşte furnalul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cs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anţă obţinută din minereul de fier cocsificabil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roziun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ice proces de distrugere chimică a metalelor sub acţiunea mediului înconjurător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ctilitatea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a metalelor de a fi trase in fir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ritat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metalelor care constă la reyistenţa metalelor la acţiunea unor forţe exterioar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e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etal din grupa 8b care este conţinut in oţel şi font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lier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ispozitiv prin care metalele sunt trase în fir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nt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liaj fier-carbon cu un conţinut în carbon care variază intre 1,7 şi 5% şi având ca elemente insoţitiare siliciu, mangan, sulf şi fosfor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urna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uptor înalt, construit dintr-o manta de oţel căptuşită cu cărămidă refractar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ârtie de filtru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ârtie cu ajutorul căreia se separă componentele unei substanţ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mpurităţi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rpuri sau substanţe străine care se găsesc în masa unui corp, modificându-i proprietăţil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oxidabi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pe care o au substanţele prin care nu se pot oxida, fiind expuse în natur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leabi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metalelor de a putea fi trase în foi subţir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gne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anţă care este compusă predominant din fier şi care are proprietăţi de atragere a obiectelor metalic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inereu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ă sub care se găseşte în natură fierul . Fiind topit se separă fierul de celelalte substanţe din amestec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eutralizar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acţia chimică dintre un acid şi o bază prin crearea unei sări şi a ape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ţe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liajul fier-carbon al cărui conţinut în carbon nu depăşeşte 1,7%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Puritate 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de a fi pur , de a nu conţine substanţe străi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andamen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În cazul reacţilor chimice reprezintă raportul cantitatea de substanţă rezultată dintr-o reacţie oarecare şi cantitatea teoretică din acea substanţ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ducăto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anţă chimică care în reacţia de oxidoreducere cedează electroni, oxidându-s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intez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peraţie prin care se obţine un compus chimic dintr-o substanţă compus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olubilitat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substanţelor de a se dizolva în alte substanţ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tare de agregar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ă sub care se găsesc substanţele în natură: solid, lichid, gaz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Şmirghe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terial cu ajutorul caruia se aduc substanţele la o stare uniform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oxic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Proprietate a substanţelor de a fi otravitoare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gur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arte minerală care nu se poate topi, rezultată din topirea de minerale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935" w:right="1394" w:gutter="0" w:header="0" w:top="53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09:00Z</dcterms:created>
  <dc:creator>Anchidin</dc:creator>
  <dc:description/>
  <dc:language>en-US</dc:language>
  <cp:lastModifiedBy>DVD</cp:lastModifiedBy>
  <dcterms:modified xsi:type="dcterms:W3CDTF">2005-01-06T09:17:00Z</dcterms:modified>
  <cp:revision>3</cp:revision>
  <dc:subject/>
  <dc:title>Dicţionar – Aliaje</dc:title>
</cp:coreProperties>
</file>